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Приложение №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2-1-37</w:t>
      </w:r>
    </w:p>
    <w:p>
      <w:pPr>
        <w:pStyle w:val="Normal"/>
        <w:rPr>
          <w:lang w:val="en-US" w:eastAsia="ru-RU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2"/>
          <w:szCs w:val="16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  <w:lang w:eastAsia="ru-RU"/>
        </w:rPr>
      </w:pPr>
      <w:r>
        <w:rPr>
          <w:rFonts w:cs="Arial" w:ascii="Arial" w:hAnsi="Arial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0"/>
        </w:rPr>
        <w:t>Форма для юридических лиц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ОО «УРАЛСИБ Брокер»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2621919762"/>
            <w:bookmarkStart w:id="1" w:name="__Fieldmark__3_2621919762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2621919762"/>
            <w:bookmarkStart w:id="3" w:name="__Fieldmark__4_2621919762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5_2621919762"/>
            <w:bookmarkStart w:id="5" w:name="__Fieldmark__5_2621919762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2621919762"/>
            <w:bookmarkStart w:id="7" w:name="__Fieldmark__6_2621919762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2621919762"/>
            <w:bookmarkStart w:id="9" w:name="__Fieldmark__7_2621919762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2621919762"/>
            <w:bookmarkStart w:id="11" w:name="__Fieldmark__8_2621919762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9_2621919762"/>
            <w:bookmarkStart w:id="13" w:name="__Fieldmark__9_2621919762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2621919762"/>
      <w:bookmarkStart w:id="15" w:name="__Fieldmark__10_2621919762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1_2621919762"/>
      <w:bookmarkStart w:id="17" w:name="__Fieldmark__11_2621919762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2_2621919762"/>
      <w:bookmarkStart w:id="19" w:name="__Fieldmark__12_2621919762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3_2621919762"/>
      <w:bookmarkStart w:id="21" w:name="__Fieldmark__13_2621919762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4_2621919762"/>
      <w:bookmarkStart w:id="23" w:name="__Fieldmark__14_2621919762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sz w:val="20"/>
        </w:rPr>
        <w:t xml:space="preserve">ООО «УРАЛСИБ Брокер» </w:t>
      </w:r>
      <w:r>
        <w:rPr>
          <w:rFonts w:cs="Arial" w:ascii="Arial" w:hAnsi="Arial"/>
          <w:b/>
          <w:bCs/>
          <w:sz w:val="20"/>
        </w:rPr>
        <w:t>и Тарифами на услуги Депозитария ознакомлен.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4:00Z</dcterms:created>
  <dc:creator>Карпова Ольга Александровна</dc:creator>
  <dc:description/>
  <dc:language>en-US</dc:language>
  <cp:lastModifiedBy>Зизикова Татьяна Николаевна</cp:lastModifiedBy>
  <cp:lastPrinted>2016-08-23T11:29:00Z</cp:lastPrinted>
  <dcterms:modified xsi:type="dcterms:W3CDTF">2019-01-29T12:24:00Z</dcterms:modified>
  <cp:revision>2</cp:revision>
  <dc:subject/>
  <dc:title/>
</cp:coreProperties>
</file>